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СПИР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Спир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.11.2017 г.                                                                                                  № 20/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границ территорий осуществления территориального общественного самоуправления в муниципальном образовании Спиринского сельсовета Ордынского район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Спиринского сельсовета Ордынского района Новосибирской области, Положением о территориальном общественном самоуправлении в муниципальном образовании Спиринского сельсовета Ордынского района Новосибирской области, утвержденном решением Совета депутатов Спиринского сельсовета Ордынского района Новосибирской области от 29.09.2017 года № 19/2, на основании заявлений инициативных групп граждан муниципального образования Спиринского сельсовета Ордынского района Новосибирской области, </w:t>
      </w:r>
      <w:r>
        <w:rPr>
          <w:rStyle w:val="Spelle"/>
          <w:sz w:val="28"/>
          <w:szCs w:val="28"/>
        </w:rPr>
        <w:t>Совет депутатов Спиринского сельсовета Ордынского района Новосибирской области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 xml:space="preserve">Установить границы территорий осуществления территориального общественного самоуправления в муниципальном образовании Спиринского сельсовета Ордынского района Новосибирской области согласно приложению к настоящему Решению. 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</w:rPr>
        <w:t>2. Опубликовать настоящее решение в газете органов местного самоуправления Спиринского сельсовета Ордынского района Новосибирской области «Вестник» и разместить на официальном сайте Спиринского сельсовета Ордынского района Новосибирской области.</w:t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в порядке и сроки установленные Уставом Спиринского сельсовета Ордынского района Новосибирской области. </w:t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>
          <w:trHeight w:val="76" w:hRule="atLeast"/>
        </w:trPr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пиринского сельсовета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 С.А.Власова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Спиринского сельсовета Ордынского района Новосибирской области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Г.Г.Лесни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  <w:t>ПРИЛОЖЕНИЕ</w:t>
      </w:r>
    </w:p>
    <w:p>
      <w:pPr>
        <w:pStyle w:val="Normal"/>
        <w:ind w:left="5103" w:hanging="0"/>
        <w:jc w:val="right"/>
        <w:rPr/>
      </w:pPr>
      <w:r>
        <w:rPr/>
        <w:t xml:space="preserve">к решению сессии Совета депутатов </w:t>
      </w:r>
    </w:p>
    <w:p>
      <w:pPr>
        <w:pStyle w:val="Normal"/>
        <w:ind w:left="5103" w:hanging="0"/>
        <w:jc w:val="right"/>
        <w:rPr/>
      </w:pPr>
      <w:r>
        <w:rPr/>
        <w:t xml:space="preserve">Спиринского сельсовета </w:t>
      </w:r>
    </w:p>
    <w:p>
      <w:pPr>
        <w:pStyle w:val="Normal"/>
        <w:ind w:left="5103" w:hanging="0"/>
        <w:jc w:val="right"/>
        <w:rPr/>
      </w:pPr>
      <w:r>
        <w:rPr/>
        <w:t xml:space="preserve">Ордынского района </w:t>
      </w:r>
    </w:p>
    <w:p>
      <w:pPr>
        <w:pStyle w:val="Style15"/>
        <w:widowControl w:val="false"/>
        <w:autoSpaceDE w:val="false"/>
        <w:spacing w:lineRule="auto" w:line="240" w:before="0" w:after="0"/>
        <w:ind w:left="510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14.11.2017  № 20/4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раницы территорий осуществления территориального общественного самоуправления </w:t>
      </w:r>
      <w:r>
        <w:rPr/>
        <w:t>в муниципальном образовании Спиринского сельсовета Ордынского района Новосибирской области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6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ТОС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аницы территорий (улицы, проезды, проспекты, переулки и иные территории, № домов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Усть-Алеус»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Усть-Алеус Ордынского района Новосибирской области ул.Кириллова четная сторона с №52 по № 64 не четная сторона с № 117 по № 179 включительн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Надежда»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Спирино Ордынского района Новосибирской области ул.Пушкина 12, ул.Рыбакова четная сторона с №72 по № 102, ул.Рыбакова не четная сторона № 97, ул.Ленина №№166, 168, 185, 229 а.</w:t>
            </w:r>
          </w:p>
        </w:tc>
      </w:tr>
    </w:tbl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3:49:00Z</dcterms:created>
  <dc:creator>User</dc:creator>
  <dc:description/>
  <cp:keywords/>
  <dc:language>en-US</dc:language>
  <cp:lastModifiedBy>User</cp:lastModifiedBy>
  <dcterms:modified xsi:type="dcterms:W3CDTF">2017-11-28T13:49:00Z</dcterms:modified>
  <cp:revision>1</cp:revision>
  <dc:subject/>
  <dc:title>СОВЕТ ДЕПУТАТОВ СПИРИНСКОГО СЕЛЬСОВЕТА</dc:title>
</cp:coreProperties>
</file>